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</w:t>
      </w:r>
      <w:r>
        <w:rPr/>
        <w:t>Examination – April/May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17EC303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ANALYSIS AND DESIGN OF ANALOG INTEGRATED CIRCUIT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810"/>
        <w:gridCol w:w="1170"/>
        <w:gridCol w:w="950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Derive the amplifier with small signal analysis and obtain the small signal gain using Taylor seri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Illustrate the reason amplifier are building block of analog and digital circuit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Paraphrase in detail about the various types of load used in an amplifier and explain any two loads for common source amplifier and analysis its in detail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spacing w:before="0" w:after="0"/>
              <w:contextualSpacing/>
              <w:jc w:val="both"/>
              <w:rPr/>
            </w:pPr>
            <w:r>
              <w:rPr/>
              <w:t>Design Common gate amplifier with source resistance of 10ohms and source voltage of 10mV.The load resistance of the device is 5 ohms and the input voltage of 3 mV. Analysis the common gate amplifier with the transconductance of 5</w:t>
            </w:r>
            <w:r>
              <w:rPr>
                <w:lang w:val="en-US"/>
              </w:rPr>
              <w:t xml:space="preserve"> siemens</w:t>
            </w:r>
            <w:r>
              <w:rPr/>
              <w:t xml:space="preserve">  and bulk transconductance of 2 siemens respectively.</w:t>
            </w:r>
          </w:p>
          <w:p>
            <w:pPr>
              <w:pStyle w:val="Heading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/>
              <w:t>Derive the large signal analysis of the common gate amplifier and obtain the gain of the amplifie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contextualSpacing/>
              <w:jc w:val="both"/>
              <w:rPr/>
            </w:pPr>
            <w:r>
              <w:rPr/>
              <w:t>Analysis the small signal model of the Common  gate amplifier and estimate the gain of the amplifie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Compare the performances of Cascode , Wilson and Widlar current sour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Analysis of gain of various types of loads in the differential amplifier and describe the operation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76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Give any application of the differential amplifier in detail explain the operation and analyse the circuit with illustr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spacing w:before="0" w:after="0"/>
              <w:contextualSpacing/>
              <w:jc w:val="both"/>
              <w:rPr>
                <w:bCs/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10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22"/>
                <w:szCs w:val="22"/>
                <w:lang w:val="en-US" w:eastAsia="en-US"/>
              </w:rPr>
            </w:pPr>
            <w:r>
              <w:rPr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in the input output characteristics of an differential amplifier and derive the relationship and estimate the need of large signal ana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term ‘Noise Bandwidth’ as referred to IC desig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how the following parameters of an OPAMP are characterized.</w:t>
            </w:r>
          </w:p>
          <w:p>
            <w:pPr>
              <w:pStyle w:val="Normal"/>
              <w:jc w:val="both"/>
              <w:rPr/>
            </w:pPr>
            <w:r>
              <w:rPr/>
              <w:t>i. Input Offset Voltage</w:t>
              <w:tab/>
              <w:t>ii. CMR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With a suitable circuit diagram explain modulator circuit. Also, prove its function quantitativel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xplain in detail about the various types of the noises? Derive the noise in the any one of the amplifier in detail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xplain in detail the various regions of frequency response of a typical multistage amplifi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  </w:t>
            </w: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xplain the term ‘Noise Bandwidth’ as referred to IC desig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With a suitable model explain how slew rate of an OPAMP can be estimat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xplain an application of stability and frequency compensation and analyse the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xplain the different blocks of a typical PLL. Also derive the operation of PLL operation in detai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5:27:00Z</dcterms:created>
  <dc:creator>Ku</dc:creator>
  <dc:description/>
  <cp:keywords/>
  <dc:language>en-US</dc:language>
  <cp:lastModifiedBy>Admin</cp:lastModifiedBy>
  <cp:lastPrinted>2016-09-21T22:18:00Z</cp:lastPrinted>
  <dcterms:modified xsi:type="dcterms:W3CDTF">2018-05-10T11:19:00Z</dcterms:modified>
  <cp:revision>8</cp:revision>
  <dc:subject/>
  <dc:title/>
</cp:coreProperties>
</file>